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ЕЛЬСКОГО ПОСЕЛЕНИЯ ЧАРКОВСКОГО СЕЛЬСОВЕТ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СПУБЛИКИ ХАКАС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4.10.2025                                             аал Чарков                                                    № 5/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брании председателей постоянных комиссий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Регламентом Совета депутатов сельского поселения Чарковского сельсовета Усть-Абаканского муниципального района Республики Хакас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Избрать председателями постоянных комиссии Совета депутатов сельского поселения Чарковского сель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По бюджету, финансам и налогам» - Абдина В.И., депутат от избирательного округа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По законности и охране общественного порядка» - Колпаков Ю.П., депутат от избирательного округа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По здравоохранению, культуре, образованию, социальным вопросам и по вопросам благоустройства и жилищно-коммунального хозяйства» - Папкова Е.П., депутат от избирательного округа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Чарковского сельсовета Усть-Абака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Республики Хакасия                                     А.А. Алексеен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53:00Z</dcterms:created>
  <dc:creator>Надежда</dc:creator>
  <dc:description/>
  <cp:keywords/>
  <dc:language>en-US</dc:language>
  <cp:lastModifiedBy>USER</cp:lastModifiedBy>
  <cp:lastPrinted>2025-10-27T13:43:00Z</cp:lastPrinted>
  <dcterms:modified xsi:type="dcterms:W3CDTF">2025-10-27T06:43:00Z</dcterms:modified>
  <cp:revision>19</cp:revision>
  <dc:subject/>
  <dc:title> </dc:title>
</cp:coreProperties>
</file>